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1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matricei A cu N linii si M coloane in care se va utiliza instructiunea LOOP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legerea minumului dintre elementele unei matrice simetrice in vederea scrieii unei secvente de program asembler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numai schema logica pentru evaluarea expresiei e=a+b+c+d+f folosind adresarea indexata, ataunci cand se va scrie secventa de program asembler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 definite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2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legerea minumului dintre elementele unei matrice simetrice in vederea scrieii unei secvente de program asembler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numai schema logica pentru evaluarea expresiei e=a+b+c+d+f folosind adresarea indexata, ataunci cand se va scrie secventa de program asembler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matricei A cu N linii si M coloane in care se va utiliza instructiunea LOOP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 definite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3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matricei A cu N linii si M coloane in care se va utiliza instructiunea LOOP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numai schema logica pentru evaluarea expresiei e=a+b+c+d+f folosind adresarea indexata, ataunci cand se va scrie secventa de program asembler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 definite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pozitionarea indicatorilor de conditi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legerea minumului dintre elementele unei matrice simetrice in vederea scrieii unei secvente de program asembler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4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pozitive ale matricei A cu N linii si M coloane in care se va utiliza instructiunea LOOP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Elaborati numai schema logica pentru alegerea maximului dintre elementele unei matrice simetrice in vederea scrieii unei secvente de program asembler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Elaborati numai schema logica pentru evaluarea expresiei e=a+b-c+d-f folosind adresarea indexata, ataunci cand se va scrie secventa de program asembler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 definite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Scrieti procedura care verifica daca elementele unui vector sunt deja ordonate crescator sau descrescator 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Selectati si scrieti  o macrodefinitie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5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legerea minumului dintre elementele unei matrice simetrice in vederea scrieii unei secvente de program asembler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.Implementarea structurii repetitive conditionate anterior cu exemplificare pe insumarea de patrate ale elementelor unui sir atat timp cat suma este mai mica decat o valoare data de  variabila definita prin: BEt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atura de operanzil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Scrieti macrodefinitia pentru efectuarea impartirii cu rest a doua numere memorate in variabilele definite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matricei A cu N linii si M coloane in care se va utiliza instructiunea LOOP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numai schema logica pentru evaluarea expresiei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=a-b+c-d+f folosind adresarea indexata, ataunci cand se va scrie secventa de program asembl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6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 xml:space="preserve">EXAMEN LA LIMBAJE DE ASAMBLARE  28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Elaborati numai schema logica pentru a scrie un program asembler pentru insumarea elememtelor matricei  simetrice A cu N linii si M coloane in care se va utiliza instructiunea LOOP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Elaborati numai schema logica pentru alegerea minumului dintre elementele de pe diagonala principala a unei matrice in vederea scrieii unei secvente de program asembler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Elaborati numai schema logica pentru evaluarea expresiei e=a*b+c+d/f folosind adresarea indexata, ataunci cand se va scrie secventa de program asembler si efectuand validarile nec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*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. Se va construi schema logica, se vor comenta initializarile si modificarile registrilor si se va da un exempl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Scrieti macrodefinitia pentru inmultirea variabilelor definite  prin A DW   20 si B DW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. Exemplificati fiecare afirmati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17:00Z</dcterms:created>
  <dc:creator>Ion IVAN</dc:creator>
  <dc:description/>
  <dc:language>en-US</dc:language>
  <cp:lastModifiedBy>Ion IVAN</cp:lastModifiedBy>
  <dcterms:modified xsi:type="dcterms:W3CDTF">2008-05-28T05:35:00Z</dcterms:modified>
  <cp:revision>3</cp:revision>
  <dc:subject/>
  <dc:title/>
</cp:coreProperties>
</file>